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eading: 7-10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grade, Strand 1, Concept 4, PO 1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IDEAL formative assessment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emade Quiz- click on button: </w:t>
      </w:r>
      <w:r>
        <w:rPr>
          <w:b/>
          <w:sz w:val="20"/>
          <w:szCs w:val="20"/>
          <w:u w:val="single"/>
        </w:rPr>
        <w:t>PO Snapshots and Concept Level Pre/Post Tests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Search- Grade:  Secondary/ High School, Subject: Language Arts, Type:  All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 Snapshot Quiz- Affixes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scovery Education Streaming (formerly United Streaming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Search: AZ standards, Subject- Language Arts, Grade- 7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4 videos meeting the standard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Explore: </w:t>
      </w:r>
      <w:r>
        <w:rPr>
          <w:b/>
          <w:sz w:val="20"/>
          <w:szCs w:val="20"/>
          <w:u w:val="single"/>
        </w:rPr>
        <w:t xml:space="preserve">Words </w:t>
      </w:r>
      <w:r>
        <w:rPr>
          <w:b/>
          <w:sz w:val="20"/>
          <w:szCs w:val="20"/>
        </w:rPr>
        <w:t>video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Thinkfinity- </w:t>
      </w:r>
      <w:hyperlink r:id="rId2">
        <w:r>
          <w:rPr>
            <w:rStyle w:val="InternetLink"/>
            <w:b/>
            <w:sz w:val="20"/>
            <w:szCs w:val="20"/>
          </w:rPr>
          <w:t>http://www.thinkfinity.org</w:t>
        </w:r>
      </w:hyperlink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Search:  Thinkfinity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Key word:  affixe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Subject: Reading and Language Art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Grades: 9-12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Resources:  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h:  Grades 9-12, Strand 4, Concept 4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IDEAL formative assessment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emade Quiz- click on button: </w:t>
      </w:r>
      <w:r>
        <w:rPr>
          <w:b/>
          <w:sz w:val="20"/>
          <w:szCs w:val="20"/>
          <w:u w:val="single"/>
        </w:rPr>
        <w:t>PO Snapshots and Concept Level Pre/Post Tests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Search- Grade:  Secondary/ High School, Subject:  Math, Type:  All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PO Snapshot Quiz:  Geometr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      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scovery Education Streaming (formerly United Streaming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Search: AZ standards, Subject- Math, Grade- 9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3 videos meeting the standard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Review videos to find segments and resources to meet the standard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Thinkfinity- </w:t>
      </w:r>
      <w:hyperlink r:id="rId3">
        <w:r>
          <w:rPr>
            <w:rStyle w:val="InternetLink"/>
            <w:b/>
            <w:sz w:val="20"/>
            <w:szCs w:val="20"/>
          </w:rPr>
          <w:t>http://www.thinkfinity.org</w:t>
        </w:r>
      </w:hyperlink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arch:  Thinkfinity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yword:  geometry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bject:  math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de:  9-12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ource type:  lessons or interactiv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Content partner:  Illumination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ience: Grades 9-12, Strand 4, Concept 5, PO 3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  <w:u w:val="single"/>
        </w:rPr>
        <w:t>IDEAL formative assessment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emade Quiz- click on button: </w:t>
      </w:r>
      <w:r>
        <w:rPr>
          <w:b/>
          <w:sz w:val="20"/>
          <w:szCs w:val="20"/>
          <w:u w:val="single"/>
        </w:rPr>
        <w:t>PO Snapshots and Concept Level Pre/Post Tests</w:t>
      </w:r>
    </w:p>
    <w:p>
      <w:pPr>
        <w:pStyle w:val="Normal"/>
        <w:ind w:left="720" w:hanging="0"/>
        <w:rPr/>
      </w:pPr>
      <w:r>
        <w:rPr>
          <w:b/>
          <w:sz w:val="20"/>
          <w:szCs w:val="20"/>
        </w:rPr>
        <w:t>Search- Grade:  Secondary/ High School, Subject:  Science, Type:  All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PO Snapshot:  Water cycle HS diagram geochemical cycle/ water cycle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scovery Education Streaming (formerly United Streaming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Search: AZ standards, Subject- Science, Grade- 9, (page 8)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9 videos meeting the standards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Review: </w:t>
      </w:r>
      <w:r>
        <w:rPr>
          <w:b/>
          <w:sz w:val="20"/>
          <w:szCs w:val="20"/>
          <w:u w:val="single"/>
        </w:rPr>
        <w:t xml:space="preserve">Biology:  The Science of Life:  Ecosystems:  The Role of Abiotic Factors-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See video segment: the Water Cycle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Search other videos to find segments and resources to meet the standard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Thinkfinity- </w:t>
      </w:r>
      <w:hyperlink r:id="rId4">
        <w:r>
          <w:rPr>
            <w:rStyle w:val="InternetLink"/>
            <w:b/>
            <w:sz w:val="20"/>
            <w:szCs w:val="20"/>
          </w:rPr>
          <w:t>http://www.thinkfinity.org</w:t>
        </w:r>
      </w:hyperlink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arch:  Thinkfinity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yword:  water cycle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bject:  all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de:  all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ource type:  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Content partner:  al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ading:  Grade 6- Strand 2, Concept 1, PO6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sz w:val="20"/>
          <w:szCs w:val="20"/>
          <w:u w:val="single"/>
        </w:rPr>
        <w:t>IDEAL formative assessment- Snapshot Quiz- Drawing Conclusions</w:t>
      </w:r>
    </w:p>
    <w:p>
      <w:pPr>
        <w:pStyle w:val="Normal"/>
        <w:numPr>
          <w:ilvl w:val="0"/>
          <w:numId w:val="1"/>
        </w:numPr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iscovery Education Streaming (formerly United Streaming)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Search by AZ standard, subject; reading, grade; 6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Explore-Video:  </w:t>
      </w:r>
      <w:r>
        <w:rPr>
          <w:b/>
          <w:sz w:val="20"/>
          <w:szCs w:val="20"/>
          <w:u w:val="single"/>
        </w:rPr>
        <w:t>Discovering Language Arts: Non-fiction</w:t>
      </w:r>
      <w:r>
        <w:rPr>
          <w:b/>
          <w:sz w:val="20"/>
          <w:szCs w:val="20"/>
        </w:rPr>
        <w:t xml:space="preserve"> (gr. 6-8, 8 segments, 2006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hinkfinity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Search: content partner: Read, Write, Think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Search:   drawing conclusion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Examples of lessons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Identifying character traits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Developing students’ critical thinking skills through whole-class dialogue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</w:t>
      </w:r>
      <w:r>
        <w:rPr>
          <w:b/>
          <w:sz w:val="20"/>
          <w:szCs w:val="20"/>
        </w:rPr>
        <w:t>More Power to You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Interactive tools: Fact Fragment Frenzy, Doodle Splas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  <w:szCs w:val="16"/>
      </w:rPr>
      <w:t>4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earning Resources</w:t>
    </w:r>
  </w:p>
  <w:p>
    <w:pPr>
      <w:pStyle w:val="Header"/>
      <w:jc w:val="center"/>
      <w:rPr/>
    </w:pPr>
    <w:r>
      <w:rPr/>
      <w:t>Connections with Standards</w:t>
    </w:r>
  </w:p>
  <w:p>
    <w:pPr>
      <w:pStyle w:val="Header"/>
      <w:jc w:val="center"/>
      <w:rPr/>
    </w:pPr>
    <w:r>
      <w:rPr/>
      <w:t>http:www.ideal.azed.g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nkfinity.org/" TargetMode="External"/><Relationship Id="rId3" Type="http://schemas.openxmlformats.org/officeDocument/2006/relationships/hyperlink" Target="http://www.thinkfinity.org/" TargetMode="External"/><Relationship Id="rId4" Type="http://schemas.openxmlformats.org/officeDocument/2006/relationships/hyperlink" Target="http://www.thinkfinity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25:00Z</dcterms:created>
  <dc:creator>lumma000</dc:creator>
  <dc:description/>
  <cp:keywords/>
  <dc:language>en-US</dc:language>
  <cp:lastModifiedBy> Ann Lumm</cp:lastModifiedBy>
  <cp:lastPrinted>2008-04-15T10:45:00Z</cp:lastPrinted>
  <dcterms:modified xsi:type="dcterms:W3CDTF">2009-09-08T20:25:00Z</dcterms:modified>
  <cp:revision>2</cp:revision>
  <dc:subject/>
  <dc:title>Reading: 7-10th grade, Strand 1, Concept 4, PO 1</dc:title>
</cp:coreProperties>
</file>